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77"/>
        <w:gridCol w:w="2293"/>
        <w:gridCol w:w="3526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ы и фасонные изделия к ним</w:t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 РКС: ЕК9800009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орудование механиче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Цепь тяговая для решетки грабельной РГО</w:t>
      </w:r>
    </w:p>
    <w:tbl>
      <w:tblPr>
        <w:tblW w:w="1049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880"/>
        <w:gridCol w:w="1530"/>
        <w:gridCol w:w="4093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Шаг </w:t>
            </w:r>
            <w:r>
              <w:rPr>
                <w:lang w:val="en-US"/>
              </w:rPr>
              <w:t>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ес 1 метра цепи (расчетная) </w:t>
            </w:r>
            <w:r>
              <w:rPr>
                <w:lang w:val="en-US"/>
              </w:rPr>
              <w:t>q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,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иаметр ролика  наружный </w:t>
            </w:r>
            <w:r>
              <w:rPr>
                <w:lang w:val="en-US"/>
              </w:rPr>
              <w:t>d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Ширина между внутренними пластинами </w:t>
            </w:r>
            <w:r>
              <w:rPr>
                <w:lang w:val="en-US"/>
              </w:rPr>
              <w:t>b</w:t>
            </w:r>
            <w:r>
              <w:rPr/>
              <w:t xml:space="preserve">3 </w:t>
            </w:r>
            <w:r>
              <w:rPr>
                <w:lang w:val="en-US"/>
              </w:rPr>
              <w:t>min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лина втулки (полой, цельной) </w:t>
            </w:r>
            <w:r>
              <w:rPr>
                <w:lang w:val="en-US"/>
              </w:rPr>
              <w:t>b</w:t>
            </w:r>
            <w:r>
              <w:rPr/>
              <w:t xml:space="preserve">1 </w:t>
            </w:r>
            <w:r>
              <w:rPr>
                <w:lang w:val="en-US"/>
              </w:rPr>
              <w:t>max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5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иаметр отверстия полой втулки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ысота пластины </w:t>
            </w:r>
            <w:r>
              <w:rPr>
                <w:lang w:val="en-US"/>
              </w:rPr>
              <w:t>h max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олщина пластины </w:t>
            </w:r>
            <w:r>
              <w:rPr>
                <w:lang w:val="en-US"/>
              </w:rPr>
              <w:t>S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Разрушающая нагрузка </w:t>
            </w:r>
            <w:r>
              <w:rPr>
                <w:lang w:val="en-US"/>
              </w:rPr>
              <w:t>Qmin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Н/кгс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2/11 20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териал изготовления предпочтительны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еталл 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AISI 304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щая длинна окружности замкнутой цеп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,15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оличество полых втулок для крепления граблин по 2шт на одну граблину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104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1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ТУ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  <w:r>
              <w:rPr/>
              <w:t xml:space="preserve"> (указать конкретно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ы уточняющие, исполнитель может отходить от данных параметр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1-20, d2-2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9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83"/>
      </w:tblGrid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льцев В.И.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чальник участка ЦКНС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/ Факс: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-987-903-30-82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u w:val="single"/>
                <w:lang w:eastAsia="ru-RU"/>
              </w:rPr>
              <w:t>vMaltsev@samcomsys.ru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технического департамента: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lang w:val="en-US"/>
        </w:rPr>
        <w:t>Приложение №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3780" cy="219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9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улка полая    Втулка цепи             Ролик цепи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drawing>
          <wp:inline distT="0" distB="0" distL="0" distR="0">
            <wp:extent cx="945515" cy="230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769" t="6159" r="59748" b="26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48385" cy="2291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74495" cy="1968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11748" r="-6" b="15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cp:keywords/>
  <dc:language>en-US</dc:language>
  <cp:lastModifiedBy>Грачев Михаил Александрович</cp:lastModifiedBy>
  <cp:lastPrinted>2021-09-13T13:51:00Z</cp:lastPrinted>
  <dcterms:modified xsi:type="dcterms:W3CDTF">2023-12-07T12:31:00Z</dcterms:modified>
  <cp:revision>24</cp:revision>
  <dc:subject/>
  <dc:title>ОПРОСНЫЙ ЛИСТ №______</dc:title>
</cp:coreProperties>
</file>